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</w:t>
        <w:tab/>
        <w:t>Fitnes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5038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ng physically fit is a major part of leading a healthy, productive lifesty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ng physically fit is a major part of leading a healthy, productive lifesty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physical fitness increase the quality of your lif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physical fitness increase the quality of your lif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ardiovascula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10.1.6.B  10.4.6.B  10.4.6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ardiovascular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10.1.6.B  10.4.6.B  10.4.6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Musc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6.B  10.4.6.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Muscu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6.B  10.4.6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exercise and a healthy body affect my self-este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hanges occur in your body during moderate to vigorous cardiovascular activ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3 ways your body responds to physical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r heart and lungs work together during physical activ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exercise and a healthy body affect my self-este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changes occur in your body during moderate to vigorous cardiovascular activ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3 ways your body responds to physical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r heart and lungs work together during physical activ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dentify 3 major muscle group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maintain proper body position when you stretc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hanges occur in the body as a result of muscular strength and flexibility activiti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dentify 3 major muscle group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maintain proper body position when you stretc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changes occur in the body as a result of muscular strength and flexibility activit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diovascular, heart rate, pacing, endurance, lungs, heart, self-esteem, vigorous, moderate, aerobic, pu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diovascular, heart rate, pacing, endurance, lungs, heart, self-esteem, vigorous, moderate, aerobic, pu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ngth, power, repetition, technique, body position, muscular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ength, power, repetition, technique, body position, muscular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  <w:tab/>
        <w:t>Fitnes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50380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ng physically fit is a major part of leading a healthy, productive lifesty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ng physically fit is a major part of leading a healthy, productive lifestyle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physical fitness increase the quality of your lif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physical fitness increase the quality of your lif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FITT Princi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5.6.C  10.5.6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FITT Princi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5.6.C  10.5.6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omponents of Fit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5.6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omponents of Fit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5.6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and explain the FITT princi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difference between frequency and ti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relationship between practice and skill developm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and explain the FITT princip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difference between frequency and ti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relationship between practice and skill developm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the 5 components of fitne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each of the fitness components and how they affect your overall heal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an example of an exercise that is specific to the improvement of each fitness compon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the 5 components of fitne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each of the fitness components and how they affect your overall heal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ive an example of an exercise that is specific to the improvement of each fitness compon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1518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, intensity, time, type, practice, skill develo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quency, intensity, time, type, practice, skill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518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diovascular endurance, muscular strength, muscular endurance, flexibility, body composition, compon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diovascular endurance, muscular strength, muscular endurance, flexibility, body composition,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lth &amp; Physical Education Curriculum</w:t>
      <w:tab/>
      <w:tab/>
      <w:t>Intermediate 3-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51:00Z</dcterms:created>
  <dc:creator>rydbomel</dc:creator>
  <dc:description/>
  <dc:language>en-US</dc:language>
  <cp:lastModifiedBy>Wendy Machemer</cp:lastModifiedBy>
  <dcterms:modified xsi:type="dcterms:W3CDTF">2009-09-01T13:51:00Z</dcterms:modified>
  <cp:revision>2</cp:revision>
  <dc:subject/>
  <dc:title>TOPIC:</dc:title>
</cp:coreProperties>
</file>